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ru-RU"/>
        </w:rPr>
      </w:pPr>
      <w:r>
        <w:rPr>
          <w:rFonts w:cs="Arial" w:ascii="Arial" w:hAnsi="Arial"/>
          <w:sz w:val="36"/>
          <w:szCs w:val="33"/>
          <w:lang w:val="ru-RU"/>
        </w:rPr>
        <w:t>Декларация о соответствии нормам ЕС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стоящим мы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роизводител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>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лефо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ru-RU"/>
        </w:rPr>
        <w:t>заявляем, что данная Декларация о соответствии публикуется под нашу исключительную ответственность и что данное изделие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издели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бильный телефон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чение/я тип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рговая марк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объект декларирования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(дальнейшая идентификация радиооборудования, обеспечивающая прослеживаемость; может включать цветное изображение, предназначенное для идентификации радиооборудования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изделие CPH1819</w:t>
      </w:r>
      <w:r>
        <w:rPr>
          <w:rFonts w:cs="Arial" w:ascii="Arial" w:hAnsi="Arial"/>
          <w:i/>
          <w:lang w:val="ru-RU"/>
        </w:rPr>
        <w:t xml:space="preserve">, представляющее собой </w:t>
      </w:r>
      <w:r>
        <w:rPr>
          <w:rFonts w:cs="Arial" w:ascii="Arial" w:hAnsi="Arial"/>
          <w:lang w:val="ru-RU"/>
        </w:rPr>
        <w:t>мобильный телефон</w:t>
      </w:r>
      <w:r>
        <w:rPr>
          <w:rFonts w:cs="Arial" w:ascii="Arial" w:hAnsi="Arial"/>
          <w:i/>
          <w:lang w:val="ru-RU"/>
        </w:rPr>
        <w:t xml:space="preserve"> с функциями 2G/3G/4G, 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удовлетворяет требованиям следующих гармонизированных законодательных норм Европейского Союза: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ru-RU"/>
        </w:rPr>
      </w:pP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Директиве по радиооборудованию: </w:t>
      </w:r>
      <w:r>
        <w:rPr>
          <w:rStyle w:val="StrongEmphasis"/>
          <w:rFonts w:cs="Arial" w:ascii="Arial" w:hAnsi="Arial"/>
          <w:bCs w:val="false"/>
          <w:lang w:val="ru-RU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ru-RU"/>
        </w:rPr>
        <w:t>со ссылкой на следующие применяемые стандарты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Final Draft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ru-RU"/>
              </w:rPr>
              <w:t>Draft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0 440 V2.2.0,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Final Draft ETSI EN 303 345 V1.1.7,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ru-RU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ru-RU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ru-RU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отифицированный орган TELEFICATION</w:t>
      </w:r>
      <w:r>
        <w:rPr>
          <w:rFonts w:cs="Arial" w:ascii="Arial" w:hAnsi="Arial"/>
          <w:b/>
          <w:i/>
          <w:lang w:val="ru-RU"/>
        </w:rPr>
        <w:t xml:space="preserve"> B.V. с</w:t>
      </w:r>
      <w:r>
        <w:rPr>
          <w:rFonts w:cs="Arial" w:ascii="Arial" w:hAnsi="Arial"/>
          <w:b/>
          <w:lang w:val="ru-RU"/>
        </w:rPr>
        <w:t xml:space="preserve"> идентификационным номером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 xml:space="preserve">0560 </w:t>
      </w:r>
      <w:r>
        <w:rPr>
          <w:rFonts w:cs="Arial" w:ascii="Arial" w:hAnsi="Arial"/>
          <w:b/>
          <w:lang w:val="ru-RU"/>
        </w:rPr>
        <w:t xml:space="preserve">выполнил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меняемые модули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Где это применимо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lang w:val="ru-RU"/>
        </w:rPr>
        <w:t>выдан сертификат соответствия типа ЕС::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182140065/AA/00</w:t>
      </w:r>
      <w:r>
        <w:rPr>
          <w:rFonts w:cs="Arial" w:ascii="Arial" w:hAnsi="Arial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</w:r>
    </w:p>
    <w:p>
      <w:pPr>
        <w:pStyle w:val="Normal"/>
        <w:spacing w:lineRule="atLeast" w:line="0"/>
        <w:jc w:val="both"/>
        <w:rPr>
          <w:b/>
          <w:b/>
          <w:lang w:val="ru-RU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ru-RU"/>
        </w:rPr>
        <w:t xml:space="preserve">Прилагаемые аксессуары и комплектующие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ru-RU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lang w:val="ru-RU"/>
        </w:rPr>
        <w:t>USB-кабель, зарядное устройство, аккумулятор, наушник</w:t>
      </w:r>
      <w:r/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90085</wp:posOffset>
            </wp:positionH>
            <wp:positionV relativeFrom="margin">
              <wp:posOffset>84702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137160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Подписано за и от имени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 xml:space="preserve">2018-02-02 China 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ru-RU"/>
        </w:rPr>
        <w:t xml:space="preserve">Haipeng Chen, управляющий </w:t>
        <w:tab/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сто и дата выдачи</w:t>
        <w:tab/>
        <w:tab/>
        <w:tab/>
        <w:tab/>
        <w:tab/>
        <w:tab/>
        <w:t>Фамилия, имя, должность, подпись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6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09:03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